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/>
        <w:ind w:left="210" w:hanging="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关于</w:t>
      </w:r>
      <w:r>
        <w:rPr>
          <w:rFonts w:ascii="Times New Roman" w:hAnsi="Times New Roman" w:eastAsia="方正小标宋简体"/>
          <w:sz w:val="44"/>
          <w:szCs w:val="44"/>
        </w:rPr>
        <w:t>开展</w:t>
      </w:r>
      <w:r>
        <w:rPr>
          <w:rFonts w:eastAsia="方正小标宋简体" w:ascii="Times New Roman" w:hAnsi="Times New Roman"/>
          <w:sz w:val="44"/>
          <w:szCs w:val="44"/>
        </w:rPr>
        <w:t>2020-2025</w:t>
      </w:r>
      <w:r>
        <w:rPr>
          <w:rFonts w:ascii="Times New Roman" w:hAnsi="Times New Roman" w:eastAsia="方正小标宋简体"/>
          <w:sz w:val="44"/>
          <w:szCs w:val="44"/>
        </w:rPr>
        <w:t>年</w:t>
      </w:r>
    </w:p>
    <w:p>
      <w:pPr>
        <w:pStyle w:val="Normal"/>
        <w:snapToGrid w:val="false"/>
        <w:spacing w:lineRule="exact" w:line="578"/>
        <w:ind w:left="210" w:hanging="0"/>
        <w:jc w:val="center"/>
        <w:rPr/>
      </w:pPr>
      <w:r>
        <w:rPr>
          <w:rFonts w:ascii="Times New Roman" w:hAnsi="Times New Roman" w:eastAsia="方正小标宋简体"/>
          <w:sz w:val="44"/>
          <w:szCs w:val="44"/>
        </w:rPr>
        <w:t>学位授权点</w:t>
      </w:r>
      <w:r>
        <w:rPr>
          <w:rFonts w:ascii="Times New Roman" w:hAnsi="Times New Roman" w:eastAsia="方正小标宋简体"/>
          <w:sz w:val="44"/>
          <w:szCs w:val="44"/>
        </w:rPr>
        <w:t>周期性</w:t>
      </w:r>
      <w:r>
        <w:rPr>
          <w:rFonts w:ascii="Times New Roman" w:hAnsi="Times New Roman" w:eastAsia="方正小标宋简体"/>
          <w:sz w:val="44"/>
          <w:szCs w:val="44"/>
        </w:rPr>
        <w:t>合格评估工作的通知</w:t>
      </w:r>
    </w:p>
    <w:p>
      <w:pPr>
        <w:pStyle w:val="Normal"/>
        <w:spacing w:lineRule="exact" w:line="578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、有关部门：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国务院学位委员会 教育部关于修订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学位授权点合格评估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学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号）、《关于开展</w:t>
      </w:r>
      <w:r>
        <w:rPr>
          <w:rFonts w:eastAsia="仿宋_GB2312" w:cs="仿宋" w:ascii="仿宋_GB2312" w:hAnsi="仿宋_GB2312"/>
          <w:sz w:val="32"/>
          <w:szCs w:val="32"/>
        </w:rPr>
        <w:t>2020-2025</w:t>
      </w:r>
      <w:r>
        <w:rPr>
          <w:rFonts w:ascii="仿宋_GB2312" w:hAnsi="仿宋_GB2312" w:cs="仿宋" w:eastAsia="仿宋_GB2312"/>
          <w:sz w:val="32"/>
          <w:szCs w:val="32"/>
        </w:rPr>
        <w:t>年学位授权点周期性合格评估工作的通知》（学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号）和《关于做好</w:t>
      </w:r>
      <w:r>
        <w:rPr>
          <w:rFonts w:eastAsia="仿宋_GB2312" w:cs="仿宋" w:ascii="仿宋_GB2312" w:hAnsi="仿宋_GB2312"/>
          <w:sz w:val="32"/>
          <w:szCs w:val="32"/>
        </w:rPr>
        <w:t>2020-2025</w:t>
      </w:r>
      <w:r>
        <w:rPr>
          <w:rFonts w:ascii="仿宋_GB2312" w:hAnsi="仿宋_GB2312" w:cs="仿宋" w:eastAsia="仿宋_GB2312"/>
          <w:sz w:val="32"/>
          <w:szCs w:val="32"/>
        </w:rPr>
        <w:t>年学位授权点周期性合格评估工作的通知》（苏学位办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号）文件精神，学校决定组织开展</w:t>
      </w:r>
      <w:r>
        <w:rPr>
          <w:rFonts w:eastAsia="仿宋_GB2312" w:cs="仿宋" w:ascii="仿宋_GB2312" w:hAnsi="仿宋_GB2312"/>
          <w:sz w:val="32"/>
          <w:szCs w:val="32"/>
        </w:rPr>
        <w:t>2020-2025</w:t>
      </w:r>
      <w:r>
        <w:rPr>
          <w:rFonts w:ascii="仿宋_GB2312" w:hAnsi="仿宋_GB2312" w:cs="仿宋" w:eastAsia="仿宋_GB2312"/>
          <w:sz w:val="32"/>
          <w:szCs w:val="32"/>
        </w:rPr>
        <w:t>年学位授权点周期性合格评估工作（简称学校自我评估），为做好此项工作，现特制定我校自我评估工作方案如下：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估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校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以前（含</w:t>
      </w:r>
      <w:r>
        <w:rPr>
          <w:rFonts w:eastAsia="仿宋_GB2312" w:cs="仿宋" w:ascii="仿宋_GB2312" w:hAnsi="仿宋_GB2312"/>
          <w:sz w:val="32"/>
          <w:szCs w:val="32"/>
        </w:rPr>
        <w:t>2013</w:t>
      </w:r>
      <w:r>
        <w:rPr>
          <w:rFonts w:ascii="仿宋_GB2312" w:hAnsi="仿宋_GB2312" w:cs="仿宋" w:eastAsia="仿宋_GB2312"/>
          <w:sz w:val="32"/>
          <w:szCs w:val="32"/>
        </w:rPr>
        <w:t>年）获得授权的学位授权点和</w:t>
      </w:r>
      <w:r>
        <w:rPr>
          <w:rFonts w:eastAsia="仿宋_GB2312" w:cs="仿宋" w:ascii="仿宋_GB2312" w:hAnsi="仿宋_GB2312"/>
          <w:sz w:val="32"/>
          <w:szCs w:val="32"/>
        </w:rPr>
        <w:t>2013-2015</w:t>
      </w:r>
      <w:r>
        <w:rPr>
          <w:rFonts w:ascii="仿宋_GB2312" w:hAnsi="仿宋_GB2312" w:cs="仿宋" w:eastAsia="仿宋_GB2312"/>
          <w:sz w:val="32"/>
          <w:szCs w:val="32"/>
        </w:rPr>
        <w:t>年获得授权且专项合格评估结果达到合格的学位授权点。我校具体参评学位点名单见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学校自我评估组织机构和职责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校自我评估组织机构分两级：校级自我评估工作组（挂靠校学位办公室）和学院自我评估工作小组（挂靠相关学科和专业学位类别的牵头学院）。</w:t>
      </w:r>
    </w:p>
    <w:p>
      <w:pPr>
        <w:pStyle w:val="Style17"/>
        <w:spacing w:lineRule="exact" w:line="560" w:before="0" w:after="0"/>
        <w:ind w:firstLine="48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Times New Roman" w:eastAsia="楷体"/>
          <w:kern w:val="2"/>
          <w:sz w:val="32"/>
          <w:szCs w:val="32"/>
        </w:rPr>
        <w:t>（一）校级自我评估工作组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主要职责：全面负责学校学位授权点的各类合格评估工作。统筹协调相关学科、专业学位类别涉及的相关学院，按照《学位授权点合格评估办法》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位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及本《工作方案》的要求和程序组织实施我校的自我评估工作。具体有：动员部署各学位授权点开展自我评估工作；研究制订学校自我评估工作方案；按年度组织撰写并审定学校《研究生教育发展质量年度报告》（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；审定所有参评点的《学位授权点建设年度报告》（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；审定各学位授权点的《学位授权点自我评估总结报告》（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及自我评估结果；处理评估工作中的其他重要问题。</w:t>
      </w:r>
    </w:p>
    <w:p>
      <w:pPr>
        <w:pStyle w:val="Style17"/>
        <w:spacing w:lineRule="exact" w:line="560" w:before="0" w:after="0"/>
        <w:ind w:firstLine="48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Times New Roman" w:eastAsia="楷体"/>
          <w:kern w:val="2"/>
          <w:sz w:val="32"/>
          <w:szCs w:val="32"/>
        </w:rPr>
        <w:t>（二）学院自我评估工作小组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主要职责：依据学校自我评估工作方案，全面摸查、统计各学位授权点基础数据资料，完成评估数据和基础支撑材料，着眼于发现问题、凝练特色、形成自评依据的文字材料。具体有：按年度组织撰写并审议本学院牵头各学位授权点的《学位授权点建设年度报告》；按</w:t>
      </w:r>
      <w:r>
        <w:rPr>
          <w:rFonts w:ascii="仿宋_GB2312" w:hAnsi="仿宋_GB2312" w:cs="仿宋" w:eastAsia="仿宋_GB2312"/>
          <w:sz w:val="32"/>
          <w:szCs w:val="32"/>
        </w:rPr>
        <w:t>通知要求</w:t>
      </w:r>
      <w:r>
        <w:rPr>
          <w:rFonts w:ascii="仿宋_GB2312" w:hAnsi="仿宋_GB2312" w:cs="仿宋" w:eastAsia="仿宋_GB2312"/>
          <w:sz w:val="32"/>
          <w:szCs w:val="32"/>
        </w:rPr>
        <w:t>定期填报学位授权点基本状态信息；对本学院牵头的各学位授权点开展自我评估，形成自我评估材料；遴选、组建各学位授权点合格评估专家组；根据专家评价结果和改进意见，做好整改工作，制定各学位授权点改进提升或调整方案；根据专家组诊断意见及建设整改情况完善《学位授权点自我评估总结报告》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形式与评估方式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一）校级自我评估工作组制定自我评估工作方案和评估指标体系，指导各学院开展自我评估工作；</w:t>
      </w:r>
    </w:p>
    <w:p>
      <w:pPr>
        <w:pStyle w:val="Style17"/>
        <w:spacing w:lineRule="exact" w:line="560" w:before="0" w:after="0"/>
        <w:ind w:firstLine="48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二）学院自我评估工作小组组织各学位授权点收集数据并进行自评，按年度组织撰写并审议本学院牵头各学位授权点的《学位授权点建设年度报告》；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通知要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定期填报学位授权点基本状态信息；组织编写《学位授权点自我评估总结报告》。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三）学院自我评估工作组组建各学位授权点专家组，聘请外单位同行专家对各学位授权点进行评估，评估主要依据各学位授权点的自我评估总结报告和相应支撑材料，评估方式主要采取通讯评议或会议评议的方式进行，确实有必要的，可选择部分学位授权点进行实地考察，并根据自我评估结果做出学位授权点动态调整的相关决定；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四）学院自我评估工作小组完善相关学位授权点自我评估总结报告，报告的各项内容须是本学位授权点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来的情况。同时，根据评估过程中发现的问题和不足，结合评估专家评价结果和改进建议，制定本学位授权点改进提升或调整方案；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五）校级自我评估工作组组织整理并在指定信息平台上传《学位授权点自我评估结果汇总表》（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、《学位授权点自我评估总结报告》、专家评议意见和改进建议、连续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的研究生培养方案等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估内容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位授权点合格评估要以《学位授权点抽评要素》（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为基础，根据《学位授权点自我评估指南》（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开展自我评估工作。评估内容包括师资队伍、学科方向、人才培养数量质量和特色、课程教材质量、科学研究、社会服务、学术交流、条件建设和制度保障等，重点突出人才培养。评估标准要体现本单位的办学水平和研究生教育发展目标。人才培养质量标准不得低于国家制定的《一级学科博士、硕士学位基本要求》、《专业学位类别（领域）博士、硕士学位基本要求》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时间安排与工作流程</w:t>
      </w:r>
    </w:p>
    <w:p>
      <w:pPr>
        <w:pStyle w:val="Style17"/>
        <w:spacing w:lineRule="exact" w:line="560" w:before="0" w:after="0"/>
        <w:ind w:firstLine="48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一）制定学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学位授权点周期性合格评估工作方案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二）年度自评、建设及整改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依据评估指标和建设目标持续推进学位点建设；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起，每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-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份依据评估指标体系收集整理基础数据资料及支撑材料；找出存在的问题和薄弱环节，对存在的主要薄弱环节提出建设、整改意见。形成学校《研究生教育发展质量年度报告》和所有参评点的《学位授权点建设年度报告》，为总体自我评估提供依据。具体如下：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2-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每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底前，完成上一年度学校《研究生教育发展质量年度报告》、各学院牵头学位授权点的《学位授权点建设年度报告》；</w:t>
      </w:r>
    </w:p>
    <w:p>
      <w:pPr>
        <w:pStyle w:val="Style17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底前校级自我评估工作组组织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院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指定信息平台填报截至上一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的各参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位授权点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基本状态信息。</w:t>
      </w:r>
    </w:p>
    <w:p>
      <w:pPr>
        <w:pStyle w:val="Style17"/>
        <w:spacing w:lineRule="exact" w:line="560" w:before="0" w:after="0"/>
        <w:ind w:firstLine="48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三）自我评估总结报告撰写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-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学位授权点在年度自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的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基础上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开展整体自评工作，形成自评材料，包括《学位授权点自我评估总结报告》与支撑材料等。</w:t>
      </w:r>
    </w:p>
    <w:p>
      <w:pPr>
        <w:pStyle w:val="Style17"/>
        <w:spacing w:lineRule="exact" w:line="560" w:before="0" w:after="0"/>
        <w:ind w:firstLine="48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四）组织专家评估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-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学院组织专家组对各学位授权点进行自我评估。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五）完善自评报告及提升或调整方案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-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学位授权点完善《学位授权点自我评估总结报告》，并根据评估过程中发现的问题和不足，结合评估专家评价结果和改进建议，制定本学位授权点改进提升或调整方案。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六）结果处理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校根据评估结果，结合人才需求、学科条件和发展目标，做出学位授权点动态调整等相关决定。</w:t>
      </w:r>
    </w:p>
    <w:p>
      <w:pPr>
        <w:pStyle w:val="Style17"/>
        <w:spacing w:lineRule="exact" w:line="560" w:before="0" w:after="0"/>
        <w:ind w:firstLine="48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七）学校组织提交自我评估结果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-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）</w:t>
      </w:r>
    </w:p>
    <w:p>
      <w:pPr>
        <w:pStyle w:val="Style17"/>
        <w:spacing w:lineRule="exact" w:line="560" w:before="0" w:after="0"/>
        <w:ind w:firstLine="80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底前，各学院提交各学位授权点的自我评估结果、进一步完善后的《学位授权点自我评估总结报告》、专家评议意见和改进建议，以及参评学位授权点连续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的研究生培养方案（周期内版本相同的年份只需提交一份）。其他自我评估材料和专家评议意见由各学院归档保存，教育行政部门可根据工作需要随时调取。</w:t>
      </w:r>
    </w:p>
    <w:p>
      <w:pPr>
        <w:pStyle w:val="Style17"/>
        <w:spacing w:lineRule="exact" w:line="560" w:before="0" w:after="0"/>
        <w:ind w:firstLine="800"/>
        <w:jc w:val="both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底前，学校自我评估工作组组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各学院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将自我评估相关材料提交至指定信息平台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八）迎接教育行政部门随机抽检（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-12</w:t>
      </w:r>
      <w:r>
        <w:rPr>
          <w:rFonts w:ascii="仿宋_GB2312" w:hAnsi="仿宋_GB2312" w:cs="仿宋" w:eastAsia="仿宋_GB2312"/>
          <w:sz w:val="32"/>
          <w:szCs w:val="32"/>
        </w:rPr>
        <w:t>月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0" w:after="0"/>
        <w:ind w:right="840" w:hanging="0"/>
        <w:contextualSpacing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研究生院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Square wrapText="bothSides"/>
          <wp:docPr id="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37920</wp:posOffset>
          </wp:positionH>
          <wp:positionV relativeFrom="margin">
            <wp:posOffset>-914400</wp:posOffset>
          </wp:positionV>
          <wp:extent cx="7557770" cy="10692130"/>
          <wp:effectExtent l="0" t="0" r="0" b="0"/>
          <wp:wrapNone/>
          <wp:docPr id="1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88710</wp:posOffset>
          </wp:positionH>
          <wp:positionV relativeFrom="page">
            <wp:posOffset>91440</wp:posOffset>
          </wp:positionV>
          <wp:extent cx="770255" cy="77343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1:00Z</dcterms:created>
  <dc:creator>叶 璐</dc:creator>
  <dc:description/>
  <cp:keywords/>
  <dc:language>en-US</dc:language>
  <cp:lastModifiedBy>庄晓舒</cp:lastModifiedBy>
  <dcterms:modified xsi:type="dcterms:W3CDTF">2021-05-26T07:11:00Z</dcterms:modified>
  <cp:revision>2</cp:revision>
  <dc:subject/>
  <dc:title/>
</cp:coreProperties>
</file>